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jc w:val="center"/>
        <w:rPr/>
      </w:pPr>
      <w:r>
        <w:rPr>
          <w:sz w:val="40"/>
          <w:szCs w:val="40"/>
        </w:rPr>
        <w:t xml:space="preserve">Kosztorys Ofertowy 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PRZYGOTOWAWC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cie warstwy ziemi urodzajnej (humusu) o grubości do 15 cm,za pomocą spychar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7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ywane koparkami przedsiębiernymi,poj.łyżki 0,60m3,w ziemi zmagazynowanej w hałdach,transport samochodami samowyład.5-10t,na 1km,grunt I-III ( ZAŁADUNEK I ODWÓZ HUMUS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5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1406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pionowa studzienek dla urządzeń podziemnych - zaworów wodociągowych i gaz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ormowanie i zagęszczanie nasypów spycharkami gąsienicowymi 74 kW/100 KM. Nasypy o wysokości do 3,0 m. Grunt kategorii III-IV (GRUNT NASYPOWY Z DOWOZ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Y ODWODNI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a o głębokości 20 cm,wykonywane na poszerzeniach jezdni lub chodników,w gruntach kategorii II-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ścieki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6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ki na podsypce cementowo-piaskowej z elementów betonowych,grubość prefabrykatów 1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6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ki na podsypce cementowo-piaskowej z elementów betonowych,grubość prefabrykatów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udowy wylotów z kamienia (PRZEPUS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szczenie rowów z wyprofilowaniem dna skarp,grubość namułu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BUDOW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a wykonywane mechanicznie,głęb.2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równywanie istniejącej podbudowy kruszywem łamanym sortowanym,grubość warstwy do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na warstwa podbudowy z kruszywa łamanego,grubość warstwy po zagęszczeniu 8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68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 z kruszywa łamanego,grubość warstwy po zagęszczeniu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WIERZCHN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oczyszczenie nawierzchni drogowych nieulepszo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42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7Aw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kropienie nawierzchni drogowych emulsja asfaltowa (0,7 kg/m2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42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8-02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42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oczyszczenie nawierzchni drogowych ulepszonych z bitu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7Aw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opienie nawierzchni drogowych emulsja asfaltowa (0,3 kg/m2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OWANIE I ELEMENTY BEZPIECZEŃSTWA RUCHU DROG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znaki zakazu,nakazu,ostrzegawcze i informacyjne o powierzchni do 0,3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słupki z rur stalowych o średnicy 7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iery ochronne stalowe jednostronne. (STALOWA BARIERA OCHRONNA SP-04, ROZSTAW SŁUPKÓW 4,0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8-08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kopanie i wyjęcie słupków do zna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WYKOŃCZENI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wanie i zagęszczanie nasypów spycharkami gąsienicowymi 74 kW/100 KM. Nasypy o wysokości do 3,0 m. Grunt kategorii III-IV (B.I.nr 8/96) (FORMOWANIE POBOCZY - GRUNT NASYPOWY Z KORYT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wanie i zagęszczanie nasypów spycharkami gąsienicowymi 74 kW/100 KM. Nasypy o wysokości do 3,0 m. Grunt kategorii III-IV (B.I.nr 8/96) (FORMOWANIE POBOCZY - GRUNT NASYPOWY Z DOWOZ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skarp płytami ażurowymi 40x60x10 cm cm,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ruszywa łamanego,grubość warstwy po zagęszczeniu 15 cm (UMOCNIENIE POBOCZ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6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ruszywa łamanego,grubość warstwy po zagęszczeniu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0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21-03-17T07:18:00Z</dcterms:modified>
  <cp:revision>5</cp:revision>
  <dc:subject/>
  <dc:title>Wykonawca:</dc:title>
</cp:coreProperties>
</file>